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omework 3-3</w:t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near Inequalities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 verbal phrase to describe the inequality.  Then graph the inequa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>x &lt; 2</w:t>
        <w:tab/>
        <w:tab/>
        <w:tab/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____________</w:t>
        <w:tab/>
        <w:t>all real numbers greater than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 xml:space="preserve">x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1</w:t>
        <w:tab/>
        <w:tab/>
        <w:tab/>
        <w:t>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64770</wp:posOffset>
                </wp:positionV>
                <wp:extent cx="1965960" cy="5975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1175" cy="50482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71" r="-2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47.05pt;mso-wrap-distance-left:9.05pt;mso-wrap-distance-right:9.05pt;mso-wrap-distance-top:0pt;mso-wrap-distance-bottom:0pt;margin-top:5.1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1175" cy="50482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71" r="-2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___________</w:t>
        <w:tab/>
        <w:tab/>
        <w:t xml:space="preserve">__________________________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ve each inequality and graph on a number li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>k – 3 &gt;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</w:t>
        <w:tab/>
        <w:t>-15x &lt;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m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-3       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772660" cy="590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4:00Z</dcterms:created>
  <dc:creator>kimmy</dc:creator>
  <dc:description/>
  <cp:keywords/>
  <dc:language>en-US</dc:language>
  <cp:lastModifiedBy>kimmy</cp:lastModifiedBy>
  <dcterms:modified xsi:type="dcterms:W3CDTF">2008-11-25T14:14:00Z</dcterms:modified>
  <cp:revision>1</cp:revision>
  <dc:subject/>
  <dc:title>Homework 3-3</dc:title>
</cp:coreProperties>
</file>